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sz w:val="28"/>
          <w:szCs w:val="28"/>
        </w:rPr>
      </w:pPr>
      <w:r>
        <w:rPr>
          <w:b/>
          <w:sz w:val="28"/>
          <w:szCs w:val="28"/>
        </w:rPr>
        <w:t>2. Характеристика деятельности  заемщика</w:t>
      </w:r>
    </w:p>
    <w:p>
      <w:pPr>
        <w:pStyle w:val="Normal"/>
        <w:autoSpaceDE w:val="false"/>
        <w:spacing w:lineRule="auto" w:line="360"/>
        <w:ind w:firstLine="748"/>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2.1. Общая характеристика предприятия</w:t>
      </w:r>
    </w:p>
    <w:p>
      <w:pPr>
        <w:pStyle w:val="Normal"/>
        <w:autoSpaceDE w:val="false"/>
        <w:spacing w:lineRule="auto" w:line="360"/>
        <w:ind w:firstLine="748"/>
        <w:jc w:val="both"/>
        <w:rPr>
          <w:b/>
          <w:b/>
          <w:sz w:val="28"/>
          <w:szCs w:val="28"/>
        </w:rPr>
      </w:pPr>
      <w:r>
        <w:rPr>
          <w:b/>
          <w:sz w:val="28"/>
          <w:szCs w:val="28"/>
        </w:rPr>
      </w:r>
    </w:p>
    <w:p>
      <w:pPr>
        <w:pStyle w:val="Normal"/>
        <w:autoSpaceDE w:val="false"/>
        <w:spacing w:lineRule="auto" w:line="360"/>
        <w:ind w:firstLine="748"/>
        <w:jc w:val="both"/>
        <w:rPr>
          <w:sz w:val="28"/>
          <w:szCs w:val="28"/>
        </w:rPr>
      </w:pPr>
      <w:r>
        <w:rPr>
          <w:sz w:val="28"/>
          <w:szCs w:val="28"/>
        </w:rPr>
        <w:t>Объектом исследования кредитоспособности заемщика является ОАО «Баян-Сулу»</w:t>
      </w:r>
    </w:p>
    <w:p>
      <w:pPr>
        <w:pStyle w:val="Normal"/>
        <w:autoSpaceDE w:val="false"/>
        <w:spacing w:lineRule="auto" w:line="360"/>
        <w:ind w:firstLine="748"/>
        <w:jc w:val="both"/>
        <w:rPr>
          <w:sz w:val="28"/>
          <w:szCs w:val="28"/>
        </w:rPr>
      </w:pPr>
      <w:r>
        <w:rPr>
          <w:sz w:val="28"/>
          <w:szCs w:val="28"/>
        </w:rPr>
        <w:t>АООТ «Баян – Сулу» было  создано в соответствии с Указом Президента Республики Казахстан от 05 марта 1993 года № 1136 «Об организационных мерах по преобразованию государственных предприятий в акционерные общества»  на базе Кустанайской кондитерской фабрики, введенной в действие в декабре 1974 года с проектной мощностью 24.560 тонн кондитерских изделий в год. Компания была зарегистрирована Кустанайской городской администрацией 30 сентября 1993 года (свидетельство о регистрации № 1305). 12 июля 1996 года была произведена перерегистрация АООТ «Баян – Сулу» управлением юстиции по Костанайской области под № 84-1937-АО.</w:t>
      </w:r>
    </w:p>
    <w:p>
      <w:pPr>
        <w:pStyle w:val="Normal"/>
        <w:autoSpaceDE w:val="false"/>
        <w:spacing w:lineRule="auto" w:line="360"/>
        <w:ind w:firstLine="748"/>
        <w:jc w:val="both"/>
        <w:rPr/>
      </w:pPr>
      <w:r>
        <w:rPr>
          <w:sz w:val="28"/>
          <w:szCs w:val="28"/>
        </w:rPr>
        <w:t>В соответствии с новой редакцией Устава, утвержденного Общим собранием акционеров 10 декабря и зарегистрированного в Управлении юстиции Костанайской области 25 декабря 1998 года, компания перерегистрирована как открытое акционерное общество (до перерегистрации – акционерное общество открытого типа). С 25 декабря краткое наименование – ОАО «Баян – Сулу».</w:t>
      </w:r>
    </w:p>
    <w:p>
      <w:pPr>
        <w:pStyle w:val="Normal"/>
        <w:autoSpaceDE w:val="false"/>
        <w:spacing w:lineRule="auto" w:line="360"/>
        <w:ind w:firstLine="748"/>
        <w:jc w:val="both"/>
        <w:rPr>
          <w:sz w:val="28"/>
          <w:szCs w:val="28"/>
        </w:rPr>
      </w:pPr>
      <w:r>
        <w:rPr>
          <w:sz w:val="28"/>
          <w:szCs w:val="28"/>
        </w:rPr>
        <w:t>Основным видом деятельности компании является производство кондитерских изделий. В ассортимент выпускаемой продукции входят: конфеты глазированные шоколадной или жировой глазурью и неглазированные, карамель, шоколад, зефир, мармелад, печенье, вафли, торты. С 1997 года освоен выпуск восточных сладостей и макаронных изделий. Всего вырабатывается свыше 130 наименований кондитерских изделий. Кроме того, компания полностью обеспечивает собственные потребности в этикеточной продукции, производя на современном полиграфическом оборудовании широкий спектр полиграфической продукции: этикеточную, коробочную и пленочную упаковку.</w:t>
      </w:r>
    </w:p>
    <w:p>
      <w:pPr>
        <w:pStyle w:val="Normal"/>
        <w:autoSpaceDE w:val="false"/>
        <w:spacing w:lineRule="auto" w:line="360"/>
        <w:ind w:firstLine="748"/>
        <w:jc w:val="both"/>
        <w:rPr/>
      </w:pPr>
      <w:r>
        <w:rPr>
          <w:sz w:val="28"/>
          <w:szCs w:val="28"/>
        </w:rPr>
        <w:t xml:space="preserve">Вся продукция, выпускаемая на ОАО «Баян – Сулу», сертифицирована на серийное производство, и каждая партия отгружаемой продукции сопровождается при отгрузке сертификатом соответствия, который выдается Костанайским Центром по стандартизации, метрологии и сертификации. Качество выпускаемой продукции контролируется Костанайским ЦСМС непосредственно на предприятии. </w:t>
      </w:r>
    </w:p>
    <w:p>
      <w:pPr>
        <w:pStyle w:val="Normal"/>
        <w:autoSpaceDE w:val="false"/>
        <w:spacing w:lineRule="auto" w:line="360"/>
        <w:ind w:firstLine="748"/>
        <w:jc w:val="both"/>
        <w:rPr/>
      </w:pPr>
      <w:r>
        <w:rPr>
          <w:sz w:val="28"/>
          <w:szCs w:val="28"/>
        </w:rPr>
        <w:t xml:space="preserve">Продукция компании реализуется на территории республики через официального дилера – АОЗТ «Апогей». Конкурентами на территории Казахстана являются кондитерские фабрики городов Актюбинска, Караганды, Уральска, Шымкента, Алматы. Основные из них – Алматинская и Карагандинская. Вкусовые качества продукции, ее оформление и достаточно низкие цены делают ее конкурентоспособной, что подтверждается дипломами международной универсальной выставки-ярмарки «Уральская масленица» (г. Челябинск), международной выставки «ФООД ЭКСПО Казахстан» (г. Алматы), международной ярмарки «Каркара» (г. Алматы). </w:t>
      </w:r>
    </w:p>
    <w:p>
      <w:pPr>
        <w:pStyle w:val="Normal"/>
        <w:autoSpaceDE w:val="false"/>
        <w:spacing w:lineRule="auto" w:line="360"/>
        <w:ind w:firstLine="748"/>
        <w:jc w:val="both"/>
        <w:rPr/>
      </w:pPr>
      <w:r>
        <w:rPr>
          <w:sz w:val="28"/>
          <w:szCs w:val="28"/>
        </w:rPr>
        <w:t xml:space="preserve">Около 80 процентов сырья поступает от зарубежных поставщиков, с которыми установлены прочные партнерские взаимоотношения, в их числе: фирма «ФСК» (Германия), фирма «Континафт» (Голландия), ГПК «Ефремовский» (Россия), фирма «ЮПМ» (Финляндия), АО «ГОТЕК» (Россия), АО «Милена» (Россия), АО «Антор» (Украина). Муку, масло растительное и сливочное, изюм, парафин, пюре предприятие получает от казахстанских поставщиков. На все применяемое в производстве сырье и вспомогательные материалы также имеются сертификаты соответствия. Положительным моментом в деятельности предприятия является учреждение в июле 1996 года на его территории режим свободного таможенного склада, согласно условиям действия, которого отменены таможенные пошлины на ввозимые товары из стран вне Таможенного союза. </w:t>
      </w:r>
    </w:p>
    <w:p>
      <w:pPr>
        <w:pStyle w:val="Normal"/>
        <w:autoSpaceDE w:val="false"/>
        <w:spacing w:lineRule="auto" w:line="360"/>
        <w:ind w:firstLine="748"/>
        <w:jc w:val="both"/>
        <w:rPr/>
      </w:pPr>
      <w:r>
        <w:rPr>
          <w:sz w:val="28"/>
          <w:szCs w:val="28"/>
        </w:rPr>
        <w:t>Для обеспечения автоматического учета производства конкурентоспособной продукции и ее реализации, идентификации товаропроизводителя в рамках Международной Системы товарной нумерации, а также создания условий для внешнеэкономической деятельности, ОАО «Баян – Сулу» 24 января 1997 года вступило в Ассоциацию предметной нумерации ЕАN Казахстан. На всю выпускаемую продукцию имеются штриховые коды, которые наносятся на потребительскую и транспортную упаковку. Согласно Закону Республики Казахстан «О товарных знаках, знаках обслуживания и наименования мест происхождения товаров» Национальным Патентным ведомством Республики Казахстан компании выдано свидетельство на товарный знак № 532 от 15 августа 1994 года, который действителен до 03.06.2003 года.</w:t>
      </w:r>
    </w:p>
    <w:p>
      <w:pPr>
        <w:pStyle w:val="Normal"/>
        <w:autoSpaceDE w:val="false"/>
        <w:spacing w:lineRule="auto" w:line="360"/>
        <w:ind w:firstLine="748"/>
        <w:jc w:val="both"/>
        <w:rPr/>
      </w:pPr>
      <w:r>
        <w:rPr>
          <w:sz w:val="28"/>
          <w:szCs w:val="28"/>
        </w:rPr>
        <w:t xml:space="preserve">В 1998 году объем производства в сравнении с 1997 годом снизился на 1 790 тонн и составил 9 057 тонн (83,5 процентов к 1997 году), что явилось  следствием влияния российского кризиса, в результате которого основной рынок сбыта продукции ОАО «Баян – Сулу» (Костанай и Костанайская обл.) наполнялся дешевыми кондитерскими изделиями российского производства. В то же время снизилась платежеспособность населения. Под влиянием этих факторов резко сократился объем продаж, что привело к снижению объемов производства. В связи со значительным ростом цен на сырье и материалы, доля которых в производственных затратах составляет 63 процентов, в 1998 году затраты на 1 тонну реализованной продукции возросли на 5,9 процента, несмотря на значительное снижение затрат на реализацию (39,5 процентов  на 1 тонну). Компания недополучила в течение года порядка 23 млн. тенге, в результате чего уменьшился источник собственных средств направляемых на развитие производства. </w:t>
      </w:r>
    </w:p>
    <w:p>
      <w:pPr>
        <w:pStyle w:val="Normal"/>
        <w:autoSpaceDE w:val="false"/>
        <w:spacing w:lineRule="auto" w:line="360"/>
        <w:ind w:firstLine="748"/>
        <w:jc w:val="both"/>
        <w:rPr/>
      </w:pPr>
      <w:r>
        <w:rPr>
          <w:sz w:val="28"/>
          <w:szCs w:val="28"/>
        </w:rPr>
        <w:t>Снижение объемов производства повлекло сокращение численности штата компании в 1998 году на 62 человека и в январе 1999 года – еще на 132 человека. Списочная  численность  работников на конец 2002 года составила 865 человек (рабочие - 769, человек, служащие - 95 человек), среднемесячная заработная плата - 17 319 тенге (в 2001 году -15 936 тенге).</w:t>
      </w:r>
    </w:p>
    <w:p>
      <w:pPr>
        <w:pStyle w:val="Normal"/>
        <w:autoSpaceDE w:val="false"/>
        <w:spacing w:lineRule="auto" w:line="360"/>
        <w:ind w:firstLine="748"/>
        <w:jc w:val="both"/>
        <w:rPr/>
      </w:pPr>
      <w:r>
        <w:rPr>
          <w:sz w:val="28"/>
          <w:szCs w:val="28"/>
        </w:rPr>
        <w:t xml:space="preserve">Основной стратегической линией компании является замена за счет банковских кредитов «БанкАпогей», а затем «АТФ Банка» устаревшего технологического оборудования новым и современным, соответствующим мировым стандартам, что обеспечивает повышение качества и расширение ассортимента выпускаемой продукции, а также значительный рост объемов производства: 1995-96 год– 173.4 процента, 1996-97 год – 119.2 процента. В результате приобретения и эксплуатации нового печатного оборудования английской фирмы “EDALE”, использования финской бумаги, германских красок, нового дизайна с применением компьютерной графики, изменился внешний художественный вид продукции, что сделало ее более привлекательной для потребителей. </w:t>
      </w:r>
    </w:p>
    <w:p>
      <w:pPr>
        <w:pStyle w:val="Normal"/>
        <w:autoSpaceDE w:val="false"/>
        <w:spacing w:lineRule="auto" w:line="360"/>
        <w:ind w:firstLine="748"/>
        <w:jc w:val="both"/>
        <w:rPr/>
      </w:pPr>
      <w:r>
        <w:rPr>
          <w:sz w:val="28"/>
          <w:szCs w:val="28"/>
        </w:rPr>
        <w:t xml:space="preserve">В 1998 году за счет собственных и заемных средств, а также инвестиций акционеров приобретено и установлено итальянское оборудование общей стоимостью 60,2 млн. тенге. Согласно плану развития на 1999 год объем производства составит 7 тыс. тонн кондитерских изделий в год на сумму 862 млн. тенге., затраты на производство </w:t>
      </w:r>
      <w:r>
        <w:rPr>
          <w:rFonts w:eastAsia="Symbol" w:cs="Symbol" w:ascii="Symbol" w:hAnsi="Symbol"/>
          <w:sz w:val="28"/>
          <w:szCs w:val="28"/>
        </w:rPr>
        <w:t></w:t>
      </w:r>
      <w:r>
        <w:rPr>
          <w:sz w:val="28"/>
          <w:szCs w:val="28"/>
        </w:rPr>
        <w:t xml:space="preserve"> 821 млн. или 0,95 тенге на 1 тенге продукции. Планируемая сумма дохода при средней рентабельности 5 процентов – 41 млн. тенге. В рамках развития производства планируется освоение новой итальянской карамельной линии фирмы «GRATTAROLA&amp;CERIANI S.p.A» производительностью до 1 тыс. тонн карамели в год. В планах компании на период с 1999 по 2003 годы намечена модернизация шоколадной линии по предложению фирмы «БИНДЛЕР» (Германия), модернизация линии по производству продукции в бисквитном цехе, приобретение и ввод в эксплуатацию линии по производству мармелада и полосатой карамели фирмы «ОТТО ХЕНЗЕЛ» (Германия), линии по производству шоколада фирмы «КАРЛЕ И МОНТАРИ» (Италия). Кроме того, планируется работа по пересмотру ранее внедренных Комплексных систем повышения эффективности производства и качества выпускаемой продукции.</w:t>
      </w:r>
    </w:p>
    <w:p>
      <w:pPr>
        <w:pStyle w:val="Normal"/>
        <w:autoSpaceDE w:val="false"/>
        <w:spacing w:lineRule="auto" w:line="360"/>
        <w:ind w:firstLine="748"/>
        <w:jc w:val="both"/>
        <w:rPr/>
      </w:pPr>
      <w:r>
        <w:rPr>
          <w:sz w:val="28"/>
          <w:szCs w:val="28"/>
        </w:rPr>
        <w:t>В 1999 году объем производства кондитерских изделий в сравнении с 1998 годом снизился на 2 387 тонны и составил 6 670 тонн против 9 057 тонн (73,6 процентов к 1998 году). Отгружено продукции потребителям 6 839 тонн или 77,4 процента от уровня 1998 года (8 829 тонн). Снижение объема производства в 1999 году также явилось следствием российского кризиса 1998 года. Несмотря на существующие трудности в 1999 году компания своевременно уплачивала налоги, выплачивала заработную плату, расширяла ассортимент продукции. В основные средства было инвестировано 13,8 млн. тенге (в 1998 году – 74,9 млн. тенге). В целях снижения себестоимости продукции, в частности, из-за высокой стоимости энергоресурсов (горячая вода, пар) в 1999 году начато строительство собственной котельной (из 12,0 млн. тенге по проекту освоено 4,8 млн. тенге), начата эксплуатация новой итальянской линии по производству карамели и двух заверточных автоматов, которые позволили выпускать карамель новой конфигурации с новыми разнообразными начинками.</w:t>
      </w:r>
    </w:p>
    <w:p>
      <w:pPr>
        <w:pStyle w:val="Normal"/>
        <w:autoSpaceDE w:val="false"/>
        <w:spacing w:lineRule="auto" w:line="360"/>
        <w:ind w:firstLine="748"/>
        <w:jc w:val="both"/>
        <w:rPr>
          <w:sz w:val="28"/>
          <w:szCs w:val="28"/>
        </w:rPr>
      </w:pPr>
      <w:r>
        <w:rPr>
          <w:sz w:val="28"/>
          <w:szCs w:val="28"/>
        </w:rPr>
        <w:t>Невыполненных обязательств по договорам компания не имеет. Административные и экономические санкции органами государственного управления не налагались. На выпущенную и отгруженную потребителям продукцию не поступило ни одной рекламации.</w:t>
      </w:r>
    </w:p>
    <w:p>
      <w:pPr>
        <w:pStyle w:val="Normal"/>
        <w:autoSpaceDE w:val="false"/>
        <w:spacing w:lineRule="auto" w:line="360"/>
        <w:ind w:firstLine="748"/>
        <w:jc w:val="both"/>
        <w:rPr/>
      </w:pPr>
      <w:r>
        <w:rPr>
          <w:sz w:val="28"/>
          <w:szCs w:val="28"/>
        </w:rPr>
        <w:t xml:space="preserve">Согласно отчета о деятельности Общества </w:t>
      </w:r>
      <w:r>
        <w:rPr>
          <w:bCs/>
          <w:sz w:val="28"/>
          <w:szCs w:val="28"/>
        </w:rPr>
        <w:t xml:space="preserve">за 2000 год </w:t>
      </w:r>
      <w:r>
        <w:rPr>
          <w:sz w:val="28"/>
          <w:szCs w:val="28"/>
        </w:rPr>
        <w:t>объем производства кондитерских изделий составил 7 416 тонн на сумму 1 065 844 тыс. тенге в действующих ценах, что составляет 111,2 процента от объема 1999 года. В течение года проводилась работа по обновлению и расширению ассортимента выпускаемой продукции. Было разработано и внедрено в производство 10 новых видов продукции. В 2000 году продолжалась работа по укреплению материально-технической базы предприятия. Так, для дальнейшего развития полиграфического производства был приобретен и внедрен в производство штанцевальный автомат “Кама-TS-102”, стоимостью 24,4 млн. тенге, в результате чего возросли возможности по выпуску картонной упаковки. В настоящее время из 24-х наименований коробочной упаковки - 23 собственного производства.</w:t>
      </w:r>
    </w:p>
    <w:p>
      <w:pPr>
        <w:pStyle w:val="Normal"/>
        <w:autoSpaceDE w:val="false"/>
        <w:spacing w:lineRule="auto" w:line="360"/>
        <w:ind w:firstLine="748"/>
        <w:jc w:val="both"/>
        <w:rPr/>
      </w:pPr>
      <w:r>
        <w:rPr>
          <w:sz w:val="28"/>
          <w:szCs w:val="28"/>
        </w:rPr>
        <w:t>В июне 2000 года введена в действие собственная котельная, мощностью 16 т пара/час стоимостью 27,8 млн. тенге.</w:t>
      </w:r>
    </w:p>
    <w:p>
      <w:pPr>
        <w:pStyle w:val="Normal"/>
        <w:autoSpaceDE w:val="false"/>
        <w:spacing w:lineRule="auto" w:line="360"/>
        <w:ind w:firstLine="748"/>
        <w:jc w:val="both"/>
        <w:rPr/>
      </w:pPr>
      <w:r>
        <w:rPr>
          <w:sz w:val="28"/>
          <w:szCs w:val="28"/>
        </w:rPr>
        <w:t>Производственный потенциал предприятия за год увеличился на 17,2 процента и составил 537,5 млн. тенге.</w:t>
      </w:r>
    </w:p>
    <w:p>
      <w:pPr>
        <w:pStyle w:val="Normal"/>
        <w:autoSpaceDE w:val="false"/>
        <w:spacing w:lineRule="auto" w:line="360"/>
        <w:ind w:firstLine="748"/>
        <w:jc w:val="both"/>
        <w:rPr/>
      </w:pPr>
      <w:r>
        <w:rPr>
          <w:sz w:val="28"/>
          <w:szCs w:val="28"/>
        </w:rPr>
        <w:t>В течение года было получено краткосрочных кредитов - 118 060 тыс. тенге, остаток 34 600 тыс. тенге. Валовый доход за 2000 год составил 143 992 тыс. тенге или 19,87 тыс. тенге с 1 тонны готовой продукции, что выше 1999 года на 23 443 тыс. тенге и 2,26 тыс. тенге соответственно. Рентабельность 15,6 процента  против 15,1 процентов в 1999 году.</w:t>
      </w:r>
    </w:p>
    <w:p>
      <w:pPr>
        <w:pStyle w:val="Normal"/>
        <w:autoSpaceDE w:val="false"/>
        <w:spacing w:lineRule="auto" w:line="360"/>
        <w:ind w:firstLine="748"/>
        <w:jc w:val="both"/>
        <w:rPr/>
      </w:pPr>
      <w:r>
        <w:rPr>
          <w:bCs/>
          <w:sz w:val="28"/>
          <w:szCs w:val="28"/>
        </w:rPr>
        <w:t xml:space="preserve">В 2001 году </w:t>
      </w:r>
      <w:r>
        <w:rPr>
          <w:sz w:val="28"/>
          <w:szCs w:val="28"/>
        </w:rPr>
        <w:t>произведено 8 602 тонны кондитерских изделий на сумму 1 351,6 млн. тенге в действующих ценах (на 1 236,3 млн. тенге в сопоставимых ценах). В физическом выражении объем производства вырос на 1 186 тонн или на 16,0 процентов к 2000 году, в действующих ценах - на 285,8 млн. тенге (в сопоставимых - на 236,1 млн. тенге). Отгружено продукции потребителям 6 634 тонны на сумму 1 316,8 млн. тенге, что на 1 389 тонн или 19,2 процента превышает уровень 2000 года, внедрено 5 видов новой продукции. В течение 2001 года в целях повышения эффективности производства в конфетно-шоколадном цехе были установлены дополнительно 4 заверточных автомата EY-4 для глазированной карамели, приобретены и установлены электронные весы в количестве двух штук, проведена реконструкция охлаждающего конвейера бисквитного цеха, установлено 2 автомата EL-Y и 4 автомата EV-4 на новую линию «Супер-Рояль» в карамельном цехе, а также осуществлена замена и реконструкция другого изношенного оборудования.</w:t>
      </w:r>
    </w:p>
    <w:p>
      <w:pPr>
        <w:pStyle w:val="Normal"/>
        <w:autoSpaceDE w:val="false"/>
        <w:spacing w:lineRule="auto" w:line="360"/>
        <w:ind w:firstLine="748"/>
        <w:jc w:val="both"/>
        <w:rPr/>
      </w:pPr>
      <w:r>
        <w:rPr>
          <w:sz w:val="28"/>
          <w:szCs w:val="28"/>
        </w:rPr>
        <w:t>Помимо этого в целях повышения надежности электроснабжения производства проведены проектно-изыскательские работы и начато строительство воздушно-кабельной линии ВП-10кВ общей стоимостью 7 070 тыс. тенге, из которых в 2001 году освоено 2 360 тыс. тенге.</w:t>
      </w:r>
    </w:p>
    <w:p>
      <w:pPr>
        <w:pStyle w:val="Normal"/>
        <w:autoSpaceDE w:val="false"/>
        <w:spacing w:lineRule="auto" w:line="360"/>
        <w:ind w:firstLine="748"/>
        <w:jc w:val="both"/>
        <w:rPr/>
      </w:pPr>
      <w:r>
        <w:rPr>
          <w:sz w:val="28"/>
          <w:szCs w:val="28"/>
        </w:rPr>
        <w:t>Всего в 2001 году инвестировано в основной капитал 3,5 млн. тенге, привлечено краткосрочных кредитов на сумму 44,5 млн. тенге, погашено долгосрочных кредитов на сумму 7,6 млн. тенге, краткосрочных - на сумму 37,6 млн. тенге. Валовый доход по отгруженной продукции составил 200,0 млн. тенге, доход от обычной деятельности - 94,7 млн. тенге (2000 год - 55,5 млн. тенге), нераспределенный чистый доход - 36,6 млн. тенге, рентабельность - 17,2 процента (15,6 процента в 2000 году).</w:t>
      </w:r>
    </w:p>
    <w:p>
      <w:pPr>
        <w:pStyle w:val="Normal"/>
        <w:autoSpaceDE w:val="false"/>
        <w:spacing w:lineRule="auto" w:line="360"/>
        <w:ind w:firstLine="748"/>
        <w:jc w:val="both"/>
        <w:rPr/>
      </w:pPr>
      <w:r>
        <w:rPr>
          <w:sz w:val="28"/>
          <w:szCs w:val="28"/>
        </w:rPr>
        <w:t>14 августа 2002 года состоялось внеочередное общее собрание акционеров, на котором акционеры ОАО "Баян-Сулу" приняли решение о реорганизации ОАО «Баян-Сулу» путем присоединения к нему ЗАО «Кедр-Кост» (Костанай). Решение о присоединение ЗАО «Кедр-Кост», деятельность которого аналогична деятельности компании, принято в целях развития бизнеса. Согласно представленным на KASE документам присоединение производится путем включения имущества ЗАО «Кедр-Кост» (балансовая стоимость имущества составляет 77,1 млн. тенге) в имущество ОАО «Баян-Сулу». При этом ЗАО «Кедр-Кост» прекращает свою деятельность, а ОАО «Баян-Сулу» становится полным правопреемником его прав и обязанностей.</w:t>
      </w:r>
    </w:p>
    <w:p>
      <w:pPr>
        <w:pStyle w:val="Normal"/>
        <w:autoSpaceDE w:val="false"/>
        <w:spacing w:lineRule="auto" w:line="360"/>
        <w:ind w:firstLine="748"/>
        <w:jc w:val="both"/>
        <w:rPr/>
      </w:pPr>
      <w:r>
        <w:rPr>
          <w:bCs/>
          <w:sz w:val="28"/>
          <w:szCs w:val="28"/>
        </w:rPr>
        <w:t xml:space="preserve">В течение 2002 года </w:t>
      </w:r>
      <w:r>
        <w:rPr>
          <w:sz w:val="28"/>
          <w:szCs w:val="28"/>
        </w:rPr>
        <w:t>компанией произведено 10,4 тыс. тонн кондитерских изделий на сумму 1,6 млрд. тенге в действующих ценах (прирост на 288,8 млн. тенге в сопоставимых ценах). В физическом выражении объем производства вырос на 1,8 тыс. тонн или на 21,4 процента к 2001 году. Отгружено продукции потребителям 10,4 тыс. тонн на сумму 1,7 млрд. тенге или 121,0 процент от уровня 2001 года, внедрено 7 видов новой продукции.</w:t>
      </w:r>
    </w:p>
    <w:p>
      <w:pPr>
        <w:pStyle w:val="Normal"/>
        <w:autoSpaceDE w:val="false"/>
        <w:spacing w:lineRule="auto" w:line="360"/>
        <w:ind w:firstLine="748"/>
        <w:jc w:val="both"/>
        <w:rPr>
          <w:sz w:val="28"/>
          <w:szCs w:val="28"/>
        </w:rPr>
      </w:pPr>
      <w:r>
        <w:rPr>
          <w:sz w:val="28"/>
          <w:szCs w:val="28"/>
        </w:rPr>
        <w:t xml:space="preserve">В течение 2002 года проводились работы по реконструкции и модернизации производства, направленные на укрепление материально-технической базы компании, улучшение качества продукции, экономию материальных ресурсов и улучшение условий и безопасности труда. В частности ввод в эксплуатацию воздушной кабельной линии 10 кВ позволил снизить стоимость электроэнергии с 4,5 тенге до 2,28 тенге за один кВт, что привело к экономии 5,6 млн. тенге в течение сентября-декабря 2002 года и позволило полностью окупить затраты. Всего за 2002 год инвестировано в основной капитал 27,8 млн. тенге, привлечено долгосрочных кредитов для приобретения оборудования (линии по производству шоколада) на сумму 15,1 млн. тенге, краткосрочных кредитов - на сумму 217,4 млн. тенге (на пополнение оборотных средств), погашено долгосрочных кредитов на сумму 8,0 млн. тенге, краткосрочных - на сумму 167,3 млн. тенге. </w:t>
      </w:r>
    </w:p>
    <w:p>
      <w:pPr>
        <w:pStyle w:val="Normal"/>
        <w:autoSpaceDE w:val="false"/>
        <w:spacing w:lineRule="auto" w:line="360"/>
        <w:ind w:firstLine="748"/>
        <w:jc w:val="both"/>
        <w:rPr>
          <w:sz w:val="28"/>
          <w:szCs w:val="28"/>
        </w:rPr>
      </w:pPr>
      <w:r>
        <w:rPr>
          <w:sz w:val="28"/>
          <w:szCs w:val="28"/>
        </w:rPr>
        <w:t>По итогам 2002 года собственный капитал компании вырос на 19,6 млн. тенге в результате увеличения итоговой суммы нераспределенного дохода на 17,2 млн. и резервного капитала - на 3,0 млн. при уменьшении дополнительного неоплаченного капитала на 525,0 тыс.; активы уменьшились на 6,9 млн. тенге, из них: финансовые инвестиции - на 45,7 млн., дебиторская задолженность - на 8,0 млн. тенге и прочие активы - на 4,3 млн., что частично перекрывалось увеличением товарно-материальных запасов на 51,1 млн.; обязательства сократились на 26,6 млн. тенге, что обусловлено снижением кредиторской задолженности на 83,8 млн. при увеличении объема привлеченных кредитов на 57,2 млн.; объем продаж вырос на 348,4 млн. тенге; себестоимость продаж повысилась на 303,0 млн. тенге; расходы периода увеличились на 18,9 млн. тенге. Чистый доход, полученный ОАО «Баян-Сулу» за 2002 год, в сравнении с 2001 годом снизился на 3,4 млн. тенге.</w:t>
      </w:r>
    </w:p>
    <w:p>
      <w:pPr>
        <w:pStyle w:val="Normal"/>
        <w:autoSpaceDE w:val="false"/>
        <w:spacing w:lineRule="auto" w:line="360"/>
        <w:ind w:firstLine="748"/>
        <w:jc w:val="both"/>
        <w:rPr>
          <w:sz w:val="28"/>
          <w:szCs w:val="28"/>
        </w:rPr>
      </w:pPr>
      <w:r>
        <w:rPr>
          <w:sz w:val="28"/>
          <w:szCs w:val="28"/>
        </w:rPr>
        <w:t>Основные показатели деятельности представлены в  следующей таблице:</w:t>
      </w:r>
    </w:p>
    <w:p>
      <w:pPr>
        <w:pStyle w:val="Normal"/>
        <w:autoSpaceDE w:val="false"/>
        <w:spacing w:lineRule="auto" w:line="360"/>
        <w:jc w:val="both"/>
        <w:rPr>
          <w:sz w:val="28"/>
          <w:szCs w:val="28"/>
        </w:rPr>
      </w:pPr>
      <w:r>
        <w:rPr>
          <w:sz w:val="28"/>
          <w:szCs w:val="28"/>
        </w:rPr>
        <w:t>Таблица 1</w:t>
      </w:r>
    </w:p>
    <w:p>
      <w:pPr>
        <w:pStyle w:val="Normal"/>
        <w:autoSpaceDE w:val="false"/>
        <w:spacing w:lineRule="auto" w:line="360"/>
        <w:jc w:val="center"/>
        <w:rPr/>
      </w:pPr>
      <w:r>
        <w:rPr>
          <w:sz w:val="28"/>
          <w:szCs w:val="28"/>
        </w:rPr>
        <w:t>Основные финансово-экономические показатели ОАО «Баян-Сулу»</w:t>
      </w:r>
    </w:p>
    <w:p>
      <w:pPr>
        <w:pStyle w:val="Normal"/>
        <w:autoSpaceDE w:val="false"/>
        <w:spacing w:lineRule="auto" w:line="360"/>
        <w:jc w:val="right"/>
        <w:rPr>
          <w:sz w:val="28"/>
          <w:szCs w:val="28"/>
        </w:rPr>
      </w:pPr>
      <w:r>
        <w:rPr>
          <w:sz w:val="28"/>
          <w:szCs w:val="28"/>
        </w:rPr>
        <w:t>(тыс. тн)</w:t>
      </w:r>
    </w:p>
    <w:tbl>
      <w:tblPr>
        <w:tblW w:w="10013" w:type="dxa"/>
        <w:jc w:val="left"/>
        <w:tblInd w:w="-113" w:type="dxa"/>
        <w:tblLayout w:type="fixed"/>
        <w:tblCellMar>
          <w:top w:w="0" w:type="dxa"/>
          <w:left w:w="108" w:type="dxa"/>
          <w:bottom w:w="0" w:type="dxa"/>
          <w:right w:w="108" w:type="dxa"/>
        </w:tblCellMar>
      </w:tblPr>
      <w:tblGrid>
        <w:gridCol w:w="2716"/>
        <w:gridCol w:w="1824"/>
        <w:gridCol w:w="1824"/>
        <w:gridCol w:w="1824"/>
        <w:gridCol w:w="1825"/>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Показател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31.12.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31.12.0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31.12.0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нения</w:t>
            </w:r>
          </w:p>
          <w:p>
            <w:pPr>
              <w:pStyle w:val="Normal"/>
              <w:jc w:val="center"/>
              <w:rPr>
                <w:sz w:val="28"/>
                <w:szCs w:val="28"/>
              </w:rPr>
            </w:pPr>
            <w:r>
              <w:rPr>
                <w:sz w:val="28"/>
                <w:szCs w:val="28"/>
              </w:rPr>
              <w:t>(%)</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обственный капита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7583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60818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6278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3</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обственный  оборотный капита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2017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9029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6364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17</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 xml:space="preserve">Объем реализованной продукции и оказанных услуг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6334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36082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7092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74</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Дебиторская задолженност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9090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7750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6948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3</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редиторская задолженност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71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8713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33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2</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ибыл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739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677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6786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0</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Балансовая стоимость 1 акции, тенг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6,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66,1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71,5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7</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ind w:firstLine="748"/>
        <w:jc w:val="both"/>
        <w:rPr>
          <w:sz w:val="28"/>
          <w:szCs w:val="28"/>
        </w:rPr>
      </w:pPr>
      <w:r>
        <w:rPr>
          <w:sz w:val="28"/>
          <w:szCs w:val="28"/>
        </w:rPr>
      </w:r>
    </w:p>
    <w:p>
      <w:pPr>
        <w:pStyle w:val="Normal"/>
        <w:autoSpaceDE w:val="false"/>
        <w:spacing w:lineRule="auto" w:line="360"/>
        <w:ind w:firstLine="748"/>
        <w:jc w:val="both"/>
        <w:rPr>
          <w:sz w:val="28"/>
          <w:szCs w:val="28"/>
        </w:rPr>
      </w:pPr>
      <w:r>
        <w:rPr>
          <w:sz w:val="28"/>
          <w:szCs w:val="28"/>
        </w:rPr>
        <w:t>Из таблицы видно,  что собственный капитал увеличился на 9,03 процента за счет увеличения нераспределенного дохода, собственный  оборотный капитал  увеличился на 65,17 процента.</w:t>
      </w:r>
    </w:p>
    <w:p>
      <w:pPr>
        <w:pStyle w:val="Normal"/>
        <w:autoSpaceDE w:val="false"/>
        <w:spacing w:lineRule="auto" w:line="360"/>
        <w:ind w:firstLine="748"/>
        <w:jc w:val="both"/>
        <w:rPr>
          <w:sz w:val="28"/>
          <w:szCs w:val="28"/>
        </w:rPr>
      </w:pPr>
      <w:r>
        <w:rPr>
          <w:sz w:val="28"/>
          <w:szCs w:val="28"/>
        </w:rPr>
        <w:t xml:space="preserve">За отчетный период по сравнению с базисным выручка объем реализованной продукции и оказанных услуг также увеличился на 60,74 процента, дебиторская задолженность увеличилась незначительно, на  8,13 процента. Кредиторская задолженность сократилась на  26,62 процента, в основном  за счет сокращения такой статьи баланса как счета и веселя к оплате на 26020 тыс. тн.. </w:t>
      </w:r>
    </w:p>
    <w:p>
      <w:pPr>
        <w:pStyle w:val="Normal"/>
        <w:autoSpaceDE w:val="false"/>
        <w:spacing w:lineRule="auto" w:line="360"/>
        <w:ind w:firstLine="748"/>
        <w:jc w:val="both"/>
        <w:rPr/>
      </w:pPr>
      <w:r>
        <w:rPr>
          <w:bCs/>
          <w:sz w:val="28"/>
          <w:szCs w:val="28"/>
        </w:rPr>
        <w:t xml:space="preserve">В 2003 году </w:t>
      </w:r>
      <w:r>
        <w:rPr>
          <w:sz w:val="28"/>
          <w:szCs w:val="28"/>
        </w:rPr>
        <w:t>ОАО «Баян-Сулу» планирует:</w:t>
      </w:r>
    </w:p>
    <w:p>
      <w:pPr>
        <w:pStyle w:val="Normal"/>
        <w:autoSpaceDE w:val="false"/>
        <w:spacing w:lineRule="auto" w:line="360"/>
        <w:ind w:firstLine="748"/>
        <w:jc w:val="both"/>
        <w:rPr/>
      </w:pPr>
      <w:r>
        <w:rPr>
          <w:rFonts w:eastAsia="Symbol" w:cs="Symbol" w:ascii="Symbol" w:hAnsi="Symbol"/>
          <w:sz w:val="28"/>
          <w:szCs w:val="28"/>
        </w:rPr>
        <w:t>·</w:t>
      </w:r>
      <w:r>
        <w:rPr>
          <w:sz w:val="28"/>
          <w:szCs w:val="28"/>
        </w:rPr>
        <w:t xml:space="preserve"> произвести и отгрузить 11,0 тыс. тонн кондитерских изделий на сумму 1,8 млрд. тенге;</w:t>
      </w:r>
    </w:p>
    <w:p>
      <w:pPr>
        <w:pStyle w:val="Normal"/>
        <w:autoSpaceDE w:val="false"/>
        <w:spacing w:lineRule="auto" w:line="360"/>
        <w:ind w:firstLine="748"/>
        <w:jc w:val="both"/>
        <w:rPr/>
      </w:pPr>
      <w:r>
        <w:rPr>
          <w:rFonts w:eastAsia="Symbol" w:cs="Symbol" w:ascii="Symbol" w:hAnsi="Symbol"/>
          <w:sz w:val="28"/>
          <w:szCs w:val="28"/>
        </w:rPr>
        <w:t>·</w:t>
      </w:r>
      <w:r>
        <w:rPr>
          <w:sz w:val="28"/>
          <w:szCs w:val="28"/>
        </w:rPr>
        <w:t xml:space="preserve"> получить доход от основной деятельности в размере 108,0 млн. тенге;</w:t>
      </w:r>
    </w:p>
    <w:p>
      <w:pPr>
        <w:pStyle w:val="Normal"/>
        <w:autoSpaceDE w:val="false"/>
        <w:spacing w:lineRule="auto" w:line="360"/>
        <w:ind w:firstLine="748"/>
        <w:jc w:val="both"/>
        <w:rPr/>
      </w:pPr>
      <w:r>
        <w:rPr>
          <w:rFonts w:eastAsia="Symbol" w:cs="Symbol" w:ascii="Symbol" w:hAnsi="Symbol"/>
          <w:sz w:val="28"/>
          <w:szCs w:val="28"/>
        </w:rPr>
        <w:t>·</w:t>
      </w:r>
      <w:r>
        <w:rPr>
          <w:sz w:val="28"/>
          <w:szCs w:val="28"/>
        </w:rPr>
        <w:t xml:space="preserve"> получить чистый доход в сумме 75,6 млн. тенге (111,3 процентов к 2002 году) и использовать его следующим образом: 75 процентов направить на развитие производства и оплату труда, 20 процентов - на выплату дивидендов,  5 процентов  - на пополнение резервного капитала;</w:t>
      </w:r>
    </w:p>
    <w:p>
      <w:pPr>
        <w:pStyle w:val="Normal"/>
        <w:autoSpaceDE w:val="false"/>
        <w:spacing w:lineRule="auto" w:line="360"/>
        <w:ind w:firstLine="748"/>
        <w:jc w:val="both"/>
        <w:rPr>
          <w:sz w:val="28"/>
          <w:szCs w:val="28"/>
        </w:rPr>
      </w:pPr>
      <w:r>
        <w:rPr>
          <w:rFonts w:eastAsia="Symbol" w:cs="Symbol" w:ascii="Symbol" w:hAnsi="Symbol"/>
          <w:sz w:val="28"/>
          <w:szCs w:val="28"/>
        </w:rPr>
        <w:t>·</w:t>
      </w:r>
      <w:r>
        <w:rPr>
          <w:sz w:val="28"/>
          <w:szCs w:val="28"/>
        </w:rPr>
        <w:t xml:space="preserve"> приобрести и ввести в эксплуатацию технологическое оборудование линии по производству плиточного шоколада с начинкой и без нее мощностью 420-500 кг/час или 900 тонн в год стоимостью 252,5 тыс. евро.</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b/>
          <w:b/>
          <w:sz w:val="28"/>
          <w:szCs w:val="28"/>
        </w:rPr>
      </w:pPr>
      <w:r>
        <w:rPr>
          <w:b/>
          <w:sz w:val="28"/>
          <w:szCs w:val="28"/>
        </w:rPr>
        <w:t>2.2. Акции и акционеры предприятия</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ind w:firstLine="748"/>
        <w:jc w:val="both"/>
        <w:rPr/>
      </w:pPr>
      <w:r>
        <w:rPr>
          <w:sz w:val="28"/>
          <w:szCs w:val="28"/>
        </w:rPr>
        <w:t xml:space="preserve">На 01 января 2003 года составлял объявленный уставный капитал ОАО «Баян-Сулу» составлял </w:t>
      </w:r>
      <w:r>
        <w:rPr>
          <w:bCs/>
          <w:sz w:val="28"/>
          <w:szCs w:val="28"/>
        </w:rPr>
        <w:t>1 000 000 050 тенге</w:t>
      </w:r>
      <w:r>
        <w:rPr>
          <w:sz w:val="28"/>
          <w:szCs w:val="28"/>
        </w:rPr>
        <w:t>, оплаченный –</w:t>
      </w:r>
      <w:r>
        <w:rPr>
          <w:bCs/>
          <w:sz w:val="28"/>
          <w:szCs w:val="28"/>
        </w:rPr>
        <w:t>553 171 800 тенге</w:t>
      </w:r>
      <w:r>
        <w:rPr>
          <w:sz w:val="28"/>
          <w:szCs w:val="28"/>
        </w:rPr>
        <w:t xml:space="preserve">. Не размещено было 515 968 простых именных акций на сумму 180 275 250,00 тенге. Согласно Закону «О внесении изменений и дополнений в некоторые законодательные акты Республики Казахстан по вопросам акционерных обществ» от 10 июля 1998 года ОАО «Баян – Сулу» обязано представлять НКЦБ отчет об итогах выпуска и размещения ценных бумаг по истечении каждых 6 месяцев. Всего зарегистрировано четыре эмиссии ценных бумаг компании, три из которых состояли как из простых, так и из привилегированных акций. В связи с необходимостью приведения всех акций к единому номиналу, 27 апреля 1998 года Национальной комиссией Республики Казахстан по ценным бумагам были аннулированы предыдущие три выпуска акций и зарегистрирована новая – четвертая эмиссия, включающая в себя </w:t>
      </w:r>
      <w:r>
        <w:rPr>
          <w:bCs/>
          <w:sz w:val="28"/>
          <w:szCs w:val="28"/>
        </w:rPr>
        <w:t xml:space="preserve">4 203 780 штук </w:t>
      </w:r>
      <w:r>
        <w:rPr>
          <w:sz w:val="28"/>
          <w:szCs w:val="28"/>
        </w:rPr>
        <w:t xml:space="preserve">простых именных акций (KZ1C24120012) на общую сумму 630 567 000 тенге. Номинальная стоимость каждой акции – </w:t>
      </w:r>
      <w:r>
        <w:rPr>
          <w:bCs/>
          <w:sz w:val="28"/>
          <w:szCs w:val="28"/>
        </w:rPr>
        <w:t>150,00 тенге</w:t>
      </w:r>
      <w:r>
        <w:rPr>
          <w:sz w:val="28"/>
          <w:szCs w:val="28"/>
        </w:rPr>
        <w:t>. Форма выпуска – бездокументарная. Эмиссия внесена в Государственный реестр под номером А2412-3. До 23 июля 2002 года реестр акционеров ОАО «Баян – Сулу» вел независимый регистратор ТОО «ФПФ «АДК-про» (г. Костанай, лицензия НКЦБ от 06 января 1997 года  № 12050008), начиная с указанной даты функции по ведению реестра держателей акций компании возложены на ЗАО «Регистраторская система ценных бумаг» (Алматы, лицензия Национальной комиссии Республики Казахстан по ценным бумагам на осуществление деятельности по ведению реестра держателей ценных бумаг от 04 сентября 2000 года № 0406200147).</w:t>
      </w:r>
    </w:p>
    <w:p>
      <w:pPr>
        <w:pStyle w:val="Normal"/>
        <w:autoSpaceDE w:val="false"/>
        <w:spacing w:lineRule="auto" w:line="360"/>
        <w:ind w:firstLine="748"/>
        <w:jc w:val="both"/>
        <w:rPr/>
      </w:pPr>
      <w:r>
        <w:rPr>
          <w:sz w:val="28"/>
          <w:szCs w:val="28"/>
        </w:rPr>
        <w:t>На внеочередном Общем собрании акционеров, которое состоялось 10 декабря 2000 года принято решение увеличить размер Уставного капитала компании до 1 млрд. тенге. Согласно Уставу компании, одна простая акция предоставляет на Общем собрании акционеров один голос. Размер дивиденда утверждается Общим собранием акционеров по итогам финансового года по предложению Президента. По результатам деятельности компании в 1995-1997 годах выплачено дивидендов по привилегированным акциям (по Уставу не менее 25 процентов от номинальной стоимости) на общую сумму 3,9 млн. тенге, в том числе по итогам 1997 года – 2,6 млн. тенге. По простым акциям дивиденды не начислялись, прибыль направлялась на развитие производства. Дивиденды за 1998-1999 годы не начислялись и не выплачивались. За 2000 год нераспределенный доход Общества в размере 9 986 тыс. тенге направлен на пополнение резервного капитала. Дивиденды по итогам работы за 2000 год в виду отсутствия источника не начислялись. По итогам 2001 года на выплату дивидендов направлено 12 000 тыс. тенге, подоходный налог (15 процентов) у источника выплаты составил 1 800 тыс. тенге. Сумма дивидендов к выплате –10 200 тыс. тенге. По причине отсутствия платежных реквизитов акционеров в настоящее время не выплачено 336 тыс. тенге из суммы дивидендов за 2001 год. 14 апреля 2003 года состоялось годовое общее собрание акционеров, на котором было принято решение распределить чистый доход за 2002 год в сумме 33,2 млн. тенге следующим образом: 14,0 млн. направить на выплату дивидендов по простым акциям (20 процентов от чистого дохода), 3,5 млн. - на пополнение резервного капитала (5 процентов), 15,7 млн. - нераспределенный чистый доход. Размер дивидендов на одну простую акцию установлен в сумме 3,82 тенге (без учета подоходного налога по ставке 15 процентов) исходя из суммы чистого дохода, направленного на выплату дивидендов (14,0 млн. тенге).</w:t>
      </w:r>
    </w:p>
    <w:p>
      <w:pPr>
        <w:pStyle w:val="Normal"/>
        <w:autoSpaceDE w:val="false"/>
        <w:spacing w:lineRule="auto" w:line="360"/>
        <w:ind w:firstLine="748"/>
        <w:jc w:val="both"/>
        <w:rPr/>
      </w:pPr>
      <w:r>
        <w:rPr>
          <w:sz w:val="28"/>
          <w:szCs w:val="28"/>
        </w:rPr>
        <w:t>Простые именные акции ОАО «Баян – Сулу» включены в торговые списки KASE категории «В» 12 августа 1998 года (торговый код - BSUL), первые торги состоялись 25 августа 1998 года. С момента начала торгов в секторе купли-продажи по простым акциям ОАО «Баян-Сулу» на торговой площадке KASE было заключено 6 сделок на общую сумму $329 543,72 (мин. цена с начала торгов - 51,34 тенге за акцию, макс. цена - 25 446,00 тенге за акцию). Последняя цена простых акций в торговой системе зафиксирована на уровне 100,00 тенге.</w:t>
      </w:r>
    </w:p>
    <w:p>
      <w:pPr>
        <w:pStyle w:val="Normal"/>
        <w:autoSpaceDE w:val="false"/>
        <w:spacing w:lineRule="auto" w:line="360"/>
        <w:ind w:firstLine="748"/>
        <w:jc w:val="both"/>
        <w:rPr/>
      </w:pPr>
      <w:r>
        <w:rPr>
          <w:sz w:val="28"/>
          <w:szCs w:val="28"/>
        </w:rPr>
        <w:t>Исходя из этих параметров, рыночная капитализация компании оценивается в 368,8 млн. тенге.</w:t>
      </w:r>
    </w:p>
    <w:p>
      <w:pPr>
        <w:pStyle w:val="Normal"/>
        <w:autoSpaceDE w:val="false"/>
        <w:spacing w:lineRule="auto" w:line="360"/>
        <w:ind w:firstLine="748"/>
        <w:jc w:val="both"/>
        <w:rPr>
          <w:sz w:val="28"/>
          <w:szCs w:val="28"/>
        </w:rPr>
      </w:pPr>
      <w:r>
        <w:rPr>
          <w:sz w:val="28"/>
          <w:szCs w:val="28"/>
        </w:rPr>
        <w:t xml:space="preserve">После регистрации в 1993 году акционерного общества с Уставным капиталом 6 800 тыс. тенге, госпакет акций в размере 90 процентов уставного капитала на сумму 6 120 тыс. тенге в количестве 61 200 штук простых именных акций номинальной стоимостью 100 тенге принадлежал Кустанайскому территориальному комитету по госимуществу. </w:t>
      </w:r>
    </w:p>
    <w:p>
      <w:pPr>
        <w:pStyle w:val="Normal"/>
        <w:autoSpaceDE w:val="false"/>
        <w:spacing w:lineRule="auto" w:line="360"/>
        <w:ind w:firstLine="748"/>
        <w:jc w:val="both"/>
        <w:rPr>
          <w:sz w:val="28"/>
          <w:szCs w:val="28"/>
        </w:rPr>
      </w:pPr>
      <w:r>
        <w:rPr>
          <w:sz w:val="28"/>
          <w:szCs w:val="28"/>
        </w:rPr>
        <w:t>Трудовому коллективу было передано безвозмездно 10 процентов Уставного капитала на сумму 680 тыс. тенге в количестве 68 000 штук привилегированных именных акций номинальной стоимостью 10 тенге. В результате купонных и денежных аукционов 51 процентов государственного пакета акций был реализован инвестиционным фондам и другим юридическим лицам, а оставшиеся 39 процентов согласно Договору купли-продажи № 49 от 24 мая 1996 года куплены ТОО «Апогей».</w:t>
      </w:r>
    </w:p>
    <w:p>
      <w:pPr>
        <w:pStyle w:val="Normal"/>
        <w:autoSpaceDE w:val="false"/>
        <w:spacing w:lineRule="auto" w:line="360"/>
        <w:ind w:firstLine="748"/>
        <w:jc w:val="both"/>
        <w:rPr>
          <w:sz w:val="28"/>
          <w:szCs w:val="28"/>
        </w:rPr>
      </w:pPr>
      <w:r>
        <w:rPr>
          <w:sz w:val="28"/>
          <w:szCs w:val="28"/>
        </w:rPr>
        <w:t>Согласно выписке из реестра акционеров на 01 января 2003 года у компании было 1158 акционеров. Список  лиц владеющей долей превышающей 5 процентов  от уставного капитала представлен  в  следующей таблице:</w:t>
      </w:r>
    </w:p>
    <w:p>
      <w:pPr>
        <w:pStyle w:val="Normal"/>
        <w:autoSpaceDE w:val="false"/>
        <w:spacing w:lineRule="auto" w:line="360"/>
        <w:ind w:firstLine="748"/>
        <w:jc w:val="both"/>
        <w:rPr>
          <w:sz w:val="28"/>
          <w:szCs w:val="28"/>
        </w:rPr>
      </w:pPr>
      <w:r>
        <w:rPr>
          <w:sz w:val="28"/>
          <w:szCs w:val="28"/>
        </w:rPr>
      </w:r>
    </w:p>
    <w:p>
      <w:pPr>
        <w:pStyle w:val="Normal"/>
        <w:autoSpaceDE w:val="false"/>
        <w:spacing w:lineRule="auto" w:line="360"/>
        <w:jc w:val="both"/>
        <w:rPr>
          <w:sz w:val="28"/>
          <w:szCs w:val="28"/>
        </w:rPr>
      </w:pPr>
      <w:r>
        <w:rPr>
          <w:sz w:val="28"/>
          <w:szCs w:val="28"/>
        </w:rPr>
        <w:t>Таблица 2</w:t>
      </w:r>
    </w:p>
    <w:p>
      <w:pPr>
        <w:pStyle w:val="Normal"/>
        <w:autoSpaceDE w:val="false"/>
        <w:spacing w:lineRule="auto" w:line="360"/>
        <w:jc w:val="center"/>
        <w:rPr>
          <w:sz w:val="28"/>
          <w:szCs w:val="28"/>
        </w:rPr>
      </w:pPr>
      <w:r>
        <w:rPr>
          <w:sz w:val="28"/>
          <w:szCs w:val="28"/>
        </w:rPr>
        <w:t>Список акционеров ОАО «Баян-Сулу»</w:t>
      </w:r>
    </w:p>
    <w:p>
      <w:pPr>
        <w:pStyle w:val="Normal"/>
        <w:autoSpaceDE w:val="false"/>
        <w:spacing w:lineRule="auto" w:line="360"/>
        <w:jc w:val="center"/>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5344"/>
        <w:gridCol w:w="2618"/>
        <w:gridCol w:w="1870"/>
      </w:tblGrid>
      <w:tr>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bCs/>
                <w:sz w:val="28"/>
                <w:szCs w:val="28"/>
              </w:rPr>
              <w:t>Акционер или номинальный держатель, местонахождение</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bCs/>
                <w:sz w:val="28"/>
                <w:szCs w:val="28"/>
              </w:rPr>
              <w:t>Количество простых акций, ш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bCs/>
                <w:sz w:val="28"/>
                <w:szCs w:val="28"/>
              </w:rPr>
              <w:t>Доля в оплаченном уставном капитале, %</w:t>
            </w:r>
          </w:p>
        </w:tc>
      </w:tr>
      <w:tr>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ЗАО «АПОГЕЙ» (Костанай, Казахстан)</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8"/>
                <w:szCs w:val="28"/>
              </w:rPr>
            </w:pPr>
            <w:r>
              <w:rPr>
                <w:sz w:val="28"/>
                <w:szCs w:val="28"/>
              </w:rPr>
              <w:t>1 345 843</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8"/>
                <w:szCs w:val="28"/>
              </w:rPr>
            </w:pPr>
            <w:r>
              <w:rPr>
                <w:sz w:val="28"/>
                <w:szCs w:val="28"/>
              </w:rPr>
              <w:t>39,10</w:t>
            </w:r>
          </w:p>
        </w:tc>
      </w:tr>
      <w:tr>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Фирма «FLEMINGTON GROUP Ltd» (Сан Франциско, США)</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8"/>
                <w:szCs w:val="28"/>
              </w:rPr>
            </w:pPr>
            <w:r>
              <w:rPr>
                <w:sz w:val="28"/>
                <w:szCs w:val="28"/>
              </w:rPr>
              <w:t>577 30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8"/>
                <w:szCs w:val="28"/>
              </w:rPr>
            </w:pPr>
            <w:r>
              <w:rPr>
                <w:sz w:val="28"/>
                <w:szCs w:val="28"/>
              </w:rPr>
              <w:t>15,65</w:t>
            </w:r>
          </w:p>
        </w:tc>
      </w:tr>
      <w:tr>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Физическое лицо (Костанай)</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8"/>
                <w:szCs w:val="28"/>
              </w:rPr>
            </w:pPr>
            <w:r>
              <w:rPr>
                <w:sz w:val="28"/>
                <w:szCs w:val="28"/>
              </w:rPr>
              <w:t>300 13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8"/>
                <w:szCs w:val="28"/>
              </w:rPr>
            </w:pPr>
            <w:r>
              <w:rPr>
                <w:sz w:val="28"/>
                <w:szCs w:val="28"/>
              </w:rPr>
              <w:t>8,14</w:t>
            </w:r>
          </w:p>
        </w:tc>
      </w:tr>
      <w:tr>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Физическое лицо (Костанай)</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8"/>
                <w:szCs w:val="28"/>
              </w:rPr>
            </w:pPr>
            <w:r>
              <w:rPr>
                <w:sz w:val="28"/>
                <w:szCs w:val="28"/>
              </w:rPr>
              <w:t>300 13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8"/>
                <w:szCs w:val="28"/>
              </w:rPr>
            </w:pPr>
            <w:r>
              <w:rPr>
                <w:sz w:val="28"/>
                <w:szCs w:val="28"/>
              </w:rPr>
              <w:t>8,14</w:t>
            </w:r>
          </w:p>
        </w:tc>
      </w:tr>
    </w:tbl>
    <w:p>
      <w:pPr>
        <w:pStyle w:val="Normal"/>
        <w:autoSpaceDE w:val="false"/>
        <w:spacing w:lineRule="auto" w:line="360"/>
        <w:ind w:firstLine="748"/>
        <w:jc w:val="both"/>
        <w:rPr>
          <w:sz w:val="28"/>
          <w:szCs w:val="28"/>
        </w:rPr>
      </w:pPr>
      <w:r>
        <w:rPr>
          <w:sz w:val="28"/>
          <w:szCs w:val="28"/>
        </w:rPr>
      </w:r>
    </w:p>
    <w:p>
      <w:pPr>
        <w:pStyle w:val="Normal"/>
        <w:autoSpaceDE w:val="false"/>
        <w:spacing w:lineRule="auto" w:line="360"/>
        <w:ind w:firstLine="748"/>
        <w:jc w:val="both"/>
        <w:rPr>
          <w:sz w:val="28"/>
          <w:szCs w:val="28"/>
        </w:rPr>
      </w:pPr>
      <w:r>
        <w:rPr>
          <w:sz w:val="28"/>
          <w:szCs w:val="28"/>
        </w:rPr>
      </w:r>
    </w:p>
    <w:p>
      <w:pPr>
        <w:pStyle w:val="Normal"/>
        <w:autoSpaceDE w:val="false"/>
        <w:spacing w:lineRule="auto" w:line="360"/>
        <w:ind w:firstLine="748"/>
        <w:jc w:val="both"/>
        <w:rPr>
          <w:sz w:val="28"/>
          <w:szCs w:val="28"/>
        </w:rPr>
      </w:pPr>
      <w:r>
        <w:rPr>
          <w:sz w:val="28"/>
          <w:szCs w:val="28"/>
        </w:rPr>
        <w:t xml:space="preserve">Юридический адрес: Республика Казахстан, город Костанай, улица Бородина, 198; телефон: 56-25-41, 56-29-52, факс 55-99-75. Основной вид деятельности: производство и реализация кондитерских изделий. Вид собственности: частная. Предприятие также имеет лицензии на следующие виды деятельности: </w:t>
      </w:r>
    </w:p>
    <w:p>
      <w:pPr>
        <w:pStyle w:val="Normal"/>
        <w:autoSpaceDE w:val="false"/>
        <w:spacing w:lineRule="auto" w:line="360"/>
        <w:ind w:firstLine="748"/>
        <w:jc w:val="both"/>
        <w:rPr>
          <w:sz w:val="28"/>
          <w:szCs w:val="28"/>
        </w:rPr>
      </w:pPr>
      <w:r>
        <w:rPr>
          <w:rFonts w:eastAsia="Symbol" w:cs="Symbol" w:ascii="Symbol" w:hAnsi="Symbol"/>
          <w:sz w:val="28"/>
          <w:szCs w:val="28"/>
        </w:rPr>
        <w:t></w:t>
      </w:r>
      <w:r>
        <w:rPr>
          <w:sz w:val="28"/>
          <w:szCs w:val="28"/>
        </w:rPr>
        <w:t xml:space="preserve"> </w:t>
      </w:r>
      <w:r>
        <w:rPr>
          <w:sz w:val="28"/>
          <w:szCs w:val="28"/>
        </w:rPr>
        <w:t xml:space="preserve">Таможенного Комитета Республики Казахстан на предоставление права учреждения свободного склада; </w:t>
      </w:r>
    </w:p>
    <w:p>
      <w:pPr>
        <w:pStyle w:val="Normal"/>
        <w:autoSpaceDE w:val="false"/>
        <w:spacing w:lineRule="auto" w:line="360"/>
        <w:ind w:firstLine="748"/>
        <w:jc w:val="both"/>
        <w:rPr>
          <w:sz w:val="28"/>
          <w:szCs w:val="28"/>
        </w:rPr>
      </w:pPr>
      <w:r>
        <w:rPr>
          <w:rFonts w:eastAsia="Symbol" w:cs="Symbol" w:ascii="Symbol" w:hAnsi="Symbol"/>
          <w:sz w:val="28"/>
          <w:szCs w:val="28"/>
        </w:rPr>
        <w:t></w:t>
      </w:r>
      <w:r>
        <w:rPr>
          <w:sz w:val="28"/>
          <w:szCs w:val="28"/>
        </w:rPr>
        <w:t xml:space="preserve"> </w:t>
      </w:r>
      <w:r>
        <w:rPr>
          <w:sz w:val="28"/>
          <w:szCs w:val="28"/>
        </w:rPr>
        <w:t xml:space="preserve">Транспортной  инспекции Республики Казахстан на право занятия коммерческой деятельностью по перевозки грузов и пассажиров на автомобильном транспорте; </w:t>
      </w:r>
    </w:p>
    <w:p>
      <w:pPr>
        <w:pStyle w:val="Normal"/>
        <w:autoSpaceDE w:val="false"/>
        <w:spacing w:lineRule="auto" w:line="360"/>
        <w:ind w:firstLine="748"/>
        <w:jc w:val="both"/>
        <w:rPr>
          <w:sz w:val="28"/>
          <w:szCs w:val="28"/>
        </w:rPr>
      </w:pPr>
      <w:r>
        <w:rPr>
          <w:rFonts w:eastAsia="Symbol" w:cs="Symbol" w:ascii="Symbol" w:hAnsi="Symbol"/>
          <w:sz w:val="28"/>
          <w:szCs w:val="28"/>
        </w:rPr>
        <w:t></w:t>
      </w:r>
      <w:r>
        <w:rPr>
          <w:sz w:val="28"/>
          <w:szCs w:val="28"/>
        </w:rPr>
        <w:t xml:space="preserve"> </w:t>
      </w:r>
      <w:r>
        <w:rPr>
          <w:sz w:val="28"/>
          <w:szCs w:val="28"/>
        </w:rPr>
        <w:t>отдела торговли и АПК аппарата Акима города Костаная на деятельность пункта общественного питания.</w:t>
      </w:r>
    </w:p>
    <w:p>
      <w:pPr>
        <w:pStyle w:val="Normal"/>
        <w:autoSpaceDE w:val="false"/>
        <w:spacing w:lineRule="auto" w:line="360"/>
        <w:ind w:firstLine="748"/>
        <w:jc w:val="both"/>
        <w:rPr>
          <w:sz w:val="28"/>
          <w:szCs w:val="28"/>
        </w:rPr>
      </w:pPr>
      <w:r>
        <w:rPr>
          <w:sz w:val="28"/>
          <w:szCs w:val="28"/>
        </w:rPr>
        <w:t xml:space="preserve">Производство кондитерских изделий не лицензируется, так как является основным видом деятельности предприятия.  </w:t>
      </w:r>
    </w:p>
    <w:p>
      <w:pPr>
        <w:pStyle w:val="Normal"/>
        <w:autoSpaceDE w:val="false"/>
        <w:spacing w:lineRule="auto" w:line="360"/>
        <w:ind w:firstLine="748"/>
        <w:jc w:val="both"/>
        <w:rPr>
          <w:sz w:val="28"/>
          <w:szCs w:val="28"/>
        </w:rPr>
      </w:pPr>
      <w:r>
        <w:rPr>
          <w:sz w:val="28"/>
          <w:szCs w:val="28"/>
        </w:rPr>
      </w:r>
    </w:p>
    <w:sectPr>
      <w:headerReference w:type="default" r:id="rId2"/>
      <w:type w:val="nextPage"/>
      <w:pgSz w:w="12240" w:h="15840"/>
      <w:pgMar w:left="1701" w:right="851" w:gutter="0" w:header="567"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7:23:00Z</dcterms:created>
  <dc:creator>Ермек</dc:creator>
  <dc:description/>
  <dc:language>en-US</dc:language>
  <cp:lastModifiedBy>Ермек Куанышев</cp:lastModifiedBy>
  <dcterms:modified xsi:type="dcterms:W3CDTF">2003-06-04T12:52:00Z</dcterms:modified>
  <cp:revision>44</cp:revision>
  <dc:subject/>
  <dc:title>АООТ “Баян - Сулу” было создано в соответствии с Указом Президента Республики Казахстан от 05</dc:title>
</cp:coreProperties>
</file>